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65 (инструкция для участия в КД)</w:t>
      </w:r>
    </w:p>
    <w:p>
      <w:pPr>
        <w:pStyle w:val="Normal"/>
        <w:spacing w:before="0" w:after="120"/>
        <w:rPr/>
      </w:pPr>
      <w:r>
        <w:rPr>
          <w:sz w:val="24"/>
          <w:szCs w:val="24"/>
          <w:lang w:eastAsia="ru-RU"/>
        </w:rPr>
        <w:t>Сообщение МТ565 может использоваться депонентом: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 xml:space="preserve">- для передачи сведений об аффилированных с выкупающим лицом  лиц (функция сообщения </w:t>
      </w:r>
      <w:r>
        <w:rPr>
          <w:sz w:val="24"/>
          <w:szCs w:val="24"/>
          <w:lang w:val="en-US" w:eastAsia="ru-RU"/>
        </w:rPr>
        <w:t>NEWM</w:t>
      </w:r>
      <w:r>
        <w:rPr>
          <w:sz w:val="24"/>
          <w:szCs w:val="24"/>
          <w:lang w:eastAsia="ru-RU"/>
        </w:rPr>
        <w:t xml:space="preserve">). Фактом подачи сведений об аффилированном лице является направление сообщения МТ565  с указанием не дефолтной опции NOAC и 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й об аффилированном лице указываются в блоке </w:t>
      </w:r>
      <w:r>
        <w:rPr>
          <w:sz w:val="24"/>
          <w:szCs w:val="24"/>
          <w:lang w:val="en-US" w:eastAsia="ru-RU"/>
        </w:rPr>
        <w:t>BENODET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для отмены ранее поданного сообщения (функция сообщения </w:t>
      </w:r>
      <w:r>
        <w:rPr>
          <w:sz w:val="24"/>
          <w:szCs w:val="24"/>
          <w:lang w:val="en-US" w:eastAsia="ru-RU"/>
        </w:rPr>
        <w:t>CANC</w:t>
      </w:r>
      <w:r>
        <w:rPr>
          <w:sz w:val="24"/>
          <w:szCs w:val="24"/>
          <w:lang w:eastAsia="ru-RU"/>
        </w:rPr>
        <w:t xml:space="preserve">); в этом случае в поле :20C::PREV  блока LINK  должен быть указан  исходящий референс отменяемой инструкции, присвоенный депонентом (поле :20C::SEME отменяемого сообщения).  </w:t>
      </w:r>
    </w:p>
    <w:p>
      <w:pPr>
        <w:pStyle w:val="Normal"/>
        <w:rPr/>
      </w:pPr>
      <w:r>
        <w:rPr/>
        <w:t>Во всех сообщениях МТ565 поступивших от владельца счета в НРД или доверительного управляющего,  блок BENODET и поле :94а::SAFE – не заполняются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09"/>
        <w:gridCol w:w="709"/>
        <w:gridCol w:w="851"/>
        <w:gridCol w:w="1985"/>
        <w:gridCol w:w="2269"/>
        <w:gridCol w:w="7513"/>
      </w:tblGrid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X6009</w:t>
            </w:r>
          </w:p>
        </w:tc>
      </w:tr>
      <w:tr>
        <w:trPr>
          <w:trHeight w:val="9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950602X600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ункция сообщения по корпоративному действию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овая инструкц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NC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отмена инстру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корпоративного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9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END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время подготовки инструк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инструкции депонентом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C::PREP//2012021416193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ранее направленной инструкции (заполняется только при отмене инструкции депонентом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 ранее  направленного сообщения.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546054S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ISIN1!e12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*35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идентификации ценной бумаги используется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 код ЦБ НРД. В случае, если несколько ЦБ учитываются в НРД под одним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необходимо указание кода НРД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val="en-US"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В1 Атрибуты финансового инструмен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-----&gt;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чет и код раздела счета депо депонента в НРД, к которому подается инструкция по КД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качестве разделителя между номером счета и кодом раздела могут использоваться  код /KRZD/ или символ “/”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TF1234567890/KRZD/0000000000000000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или B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:4!c//4!c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[8c]/4!c[/30x]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место хранения конечного владельца. Если поле не заполнено, местом хранения считается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U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RVTG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GPT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4B::SAFE//SHHE/REGISTRAR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еобязательная повторяющаяся последовательность C  Информация о владельце </w:t>
            </w:r>
          </w:p>
        </w:tc>
      </w:tr>
      <w:tr>
        <w:trPr>
          <w:trHeight w:val="9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6R:BENODE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OWND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 расче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V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 :4!c/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 :4!c//10*35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нформация о владельце – ФИО/Наименование  и адрес (опция V) или код BIC (в опции P) владельца ценных бумаг. 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 подаче инструкции по КД TEND95 в этом поле указываются сведения об аффилированных с выкупающим лицом  лиц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 использовании опции V наименование и адрес могут указываться свободным текстом или с использованием кодовых слов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NAME/ ФИО или наименование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ADDR/ Адрес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/CTRY/ ISO-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раны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(ISO 3166, Alpha-2 code)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Если используются кодовые слова, то обязательно должны быть заполнены значения для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аждого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з них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W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U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ORATION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OSCOW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123456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OMANO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PE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.12/1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аименование и адрес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V::OWND//NAME/FUND CORPORATION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/ADDR/MOSCOW 123456 ROMANOV PER.12/1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TRY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льц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L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 об участнике расче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[8c]/4!c/2!a/30x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ый идентификатор владельца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минимум один идентификатор владельца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комендовано так же указывать LEI депозитария владельца (LEID) и счет владельца в месте хранения (ACCB)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/>
              <w:t>Перечень возможных идентификаторов владельца:</w:t>
            </w:r>
          </w:p>
          <w:tbl>
            <w:tblPr>
              <w:tblW w:w="6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4892"/>
            </w:tblGrid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OGRN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ОГР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TXID*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ИН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RBIC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БИК  российский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CCPT*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Паспорт физического лиц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INCR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Сертификат об инкорпораци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BIRT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Свидетельство о рождени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FCCP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 xml:space="preserve">Заграничный паспорт для постоянно проживающих за границей граждан, которые временно находятся на территории Российской Федерации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 xml:space="preserve">LICS           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Лицензия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OTHR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Иной тип документ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NSDR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Код НКО ЗАО НРД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FIIN*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Идентификационный номер иностранного инвестора (Идентификационный номер, присвоенный иностранному инвестору, если этот номер не совпадает с регистрационным номером нерезидента)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CORP*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Корпоративная идентификация (Номер, присвоенный корпоративной организации.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 xml:space="preserve">LEID       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LEI депозитария владельц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LEIB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 xml:space="preserve">LEI владельца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 xml:space="preserve">SNLS          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СНИЛС (страховой номер индивидуального лицевого счет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 xml:space="preserve">BICB           </w:t>
                  </w:r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BIC код владельц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- коды указываются без использования частной схемы NSDR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араметр 2!a – код страны, присвоившей значение кода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В случае изменений идентификационных данных владельца в сообщении МТ565 возможно указание текущих и старых идентификационных данных. В этом случае заполняется два блока BENODET. Блок в котором передается информация о данных до изменения, должен содержать поле :95S::ALTE/NSDR/OWND/RU/OLDB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:95S::ALTE//TXID/RU/1234567890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/CCPT/RU/4501/12345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/FIIN/DE/ID12345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/CORP/FR/ABC987654321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OGRN/RU/1234567890123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LEID/RU/1234567890123456789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LEIB/RU/1234567890123456789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ACCB/RU/1234567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WN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15d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личество ценных бумаг, принадлежащее владельцу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КД TEND95 значение должно совпадать со значением поля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6B::QINS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6B::OWND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IT/1000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,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EC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ются данные, необходимые для выполнения эмитентом налоговых функций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 Принадлежность лица к налоговому резиденту/нерезиденту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 Признак того, что эмитенту был направлен налоговый сертификат для получения налоговых льгот. Информация передается свободным текстом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 подаче инструкции по TEND95, поле обязательно заполняется и содержит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ид лица, включенного в инструкцию (указывается после соответствующего кодового слова):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ISS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  - эмитент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AFFL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аффилированное с выкупающим лицо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EDM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выкупающее лицо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70E::DECL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OPOLNITELXNA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FORMACIa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BENODE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вариан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O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002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.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OAC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CAOP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OA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е участвует в КД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QI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личество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4!c/15d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базовых ценных бумаг, к которым относится  инструкция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36B::QINS//UNIT/1000, </w:t>
            </w:r>
          </w:p>
        </w:tc>
      </w:tr>
      <w:tr>
        <w:trPr>
          <w:trHeight w:val="11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DOPOLNITELXNAa INFORMACIa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Конец последовательности E Варианты корпоративного действия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ые детали корпоративного действия, не указанные в структурированных полях инструк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ETI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ле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спользуется для передачи инициатором поручения  наименования и идентификационных данных учредителя управления, если поручение подается по счету ДУ  и Управляющий хочет передать данные Учредителя. Данные указываются в свободном формате.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56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</w:r>
    <w:r>
      <w:rPr>
        <w:b/>
        <w:color w:val="002060"/>
        <w:lang w:val="en-US"/>
      </w:rPr>
      <w:tab/>
      <w:tab/>
      <w:tab/>
      <w:tab/>
      <w:tab/>
      <w:tab/>
      <w:tab/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 xml:space="preserve">   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          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 02.03.2016</w:t>
    </w:r>
  </w:p>
  <w:p>
    <w:pPr>
      <w:pStyle w:val="Footer"/>
      <w:ind w:right="-456" w:hanging="0"/>
      <w:rPr>
        <w:b/>
        <w:b/>
        <w:color w:val="002060"/>
        <w:lang w:val="en-US"/>
      </w:rPr>
    </w:pPr>
    <w:r>
      <w:rPr>
        <w:b/>
        <w:color w:val="002060"/>
        <w:lang w:val="en-US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456" w:hanging="0"/>
      <w:jc w:val="right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ab/>
      <w:tab/>
      <w:tab/>
      <w:tab/>
      <w:tab/>
      <w:tab/>
      <w:tab/>
      <w:tab/>
      <w:tab/>
      <w:t xml:space="preserve">               </w:t>
    </w:r>
  </w:p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3"/>
      <w:gridCol w:w="7883"/>
    </w:tblGrid>
    <w:tr>
      <w:trPr/>
      <w:tc>
        <w:tcPr>
          <w:tcW w:w="739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left" w:pos="4672" w:leader="none"/>
              <w:tab w:val="right" w:pos="8306" w:leader="none"/>
            </w:tabs>
            <w:spacing w:lineRule="auto" w:line="240" w:before="0" w:after="0"/>
            <w:ind w:right="-456" w:hanging="0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ОБЯЗАТЕЛЬНЫЙ ВЫКУП АКЦИЙ ПО ТРЕБОВАНИЮ ВЛАДЕЛЬЦА (95%)</w:t>
          </w:r>
        </w:p>
        <w:p>
          <w:pPr>
            <w:pStyle w:val="Normal"/>
            <w:tabs>
              <w:tab w:val="clear" w:pos="708"/>
              <w:tab w:val="center" w:pos="4153" w:leader="none"/>
              <w:tab w:val="left" w:pos="4672" w:leader="none"/>
              <w:tab w:val="right" w:pos="8306" w:leader="none"/>
            </w:tabs>
            <w:spacing w:lineRule="auto" w:line="240" w:before="0" w:after="0"/>
            <w:ind w:right="-456" w:hanging="0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TEND</w:t>
          </w:r>
        </w:p>
      </w:tc>
      <w:tc>
        <w:tcPr>
          <w:tcW w:w="788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MT565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DRAFT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v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1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-45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456" w:hanging="0"/>
      <w:jc w:val="right"/>
      <w:rPr>
        <w:b/>
        <w:b/>
        <w:color w:val="002060"/>
      </w:rPr>
    </w:pPr>
    <w:r>
      <w:rPr>
        <w:b/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8:56:00Z</dcterms:created>
  <dc:creator>Pervova 12</dc:creator>
  <dc:description/>
  <dc:language>en-US</dc:language>
  <cp:lastModifiedBy>Pervova 71</cp:lastModifiedBy>
  <dcterms:modified xsi:type="dcterms:W3CDTF">2016-03-02T18:56:00Z</dcterms:modified>
  <cp:revision>2</cp:revision>
  <dc:subject/>
  <dc:title/>
</cp:coreProperties>
</file>